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Q&amp;A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questions bolded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Q&amp;A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>X-pictures and video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 xml:space="preserve">X-the writer and Usain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Bolt’s responses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question and answer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 xml:space="preserve">X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  <w:t>X-different question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  <w:t xml:space="preserve">X-interview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complete interview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  <w:t>X-written as if talking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 xml:space="preserve">X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conversation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02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8T05:12:00Z</dcterms:modified>
  <cp:revision>3</cp:revision>
  <dc:subject>Heinemann--Putz [text]</dc:subject>
  <dc:title>Heinemann--Putz [text]</dc:title>
</cp:coreProperties>
</file>